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Строительство КТП 1х400 взамен КТП-744 по адресу: ул. Машинистов, 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K_20/2.2.2.6</w:t>
      </w:r>
      <w:r>
        <w:rPr>
          <w:rFonts w:cs="Times New Roman" w:ascii="Times New Roman" w:hAnsi="Times New Roman"/>
          <w:color w:val="FF0000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ланируемые мероприятия предлагается выполнить с целью обеспечения выполнения замены  существующей КТП-744 по адресу: ул. Машинистов, 19. Задачей проекта является приведение качества электроснабжения существующих потребителей в соответствие с требованиями ГОСТ 32144-2013, а также обеспечение возможности технологического присоединения новых потребителей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 строительство новой КТП с силовым трансформатором мощностью 400 кВА, включение новой КТП в городскую электрическую сеть, строительство новых кабельных выводов от КТП на существующую ВЛ-0,4 к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contextualSpacing/>
        <w:jc w:val="left"/>
        <w:rPr/>
      </w:pP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4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Испытания и ввод в эксплуатацию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ТМГ-400/6/0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, 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АБл 3*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БШв 4*185 АВБШв 4*120 АВБШв 4*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БШв 4*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роительство КТП 1х400 взамен КТП-744 по адресу: ул. Машинистов, 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318,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5,8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5,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4,3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увеличение надёжности электроснабжения  потреб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9"/>
        <w:gridCol w:w="1051"/>
        <w:gridCol w:w="49"/>
        <w:gridCol w:w="1101"/>
        <w:gridCol w:w="1343"/>
        <w:gridCol w:w="1508"/>
        <w:gridCol w:w="1428"/>
      </w:tblGrid>
      <w:tr>
        <w:trPr>
          <w:trHeight w:val="3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(план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чины невыполне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3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о               (дата)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ание (дата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чение заявки на ТП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и выдача ТУ 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проектно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рганизационный эта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ительной документации для реализации СМР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вка основного оборудова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вершение строительств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74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318,45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318,45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18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 ул. Машинистов, 19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32195" cy="4283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54:00Z</dcterms:created>
  <dc:creator>Иванова Е.А.</dc:creator>
  <dc:description/>
  <cp:keywords/>
  <dc:language>en-US</dc:language>
  <cp:lastModifiedBy>Просвирин М.А</cp:lastModifiedBy>
  <cp:lastPrinted>2017-02-18T11:10:00Z</cp:lastPrinted>
  <dcterms:modified xsi:type="dcterms:W3CDTF">2020-02-28T13:09:00Z</dcterms:modified>
  <cp:revision>4</cp:revision>
  <dc:subject/>
  <dc:title/>
</cp:coreProperties>
</file>